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НИК ТЕРМІНІВ</w:t>
      </w:r>
    </w:p>
    <w:p>
      <w:pPr>
        <w:pStyle w:val="Normal"/>
        <w:widowControl w:val="false"/>
        <w:autoSpaceDE w:val="false"/>
        <w:spacing w:lineRule="exact" w:line="3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алітично-дослідний метод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я норми праці на основ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ження масових фотохронометражних спостережень і проведення спеціальних розрахунків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алітично-розрахунковий метод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ий метод установле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 праці на основі існуючих нормативних матеріалів, що гарантує розробку технічно обґрунтованих норм праці.</w:t>
      </w:r>
    </w:p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тестація робочих місць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 комплексне оцінювання кожног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чого місця на його відповідність передовому науково-технічному й організаційному рівню, які забезпечують підвищення продуктивності праці та високу якість продукції, збереження здоров’я і працездатності персоналу.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ригада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но-технологічне й соціально-економічне об’єдна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 однакових або різних професій на базі відповідних виробництв, устаткування, інструменту, оснащення, сировини і матеріалів для виконання виробничого завдання з випуску високоякісної продукції певної кількості з найменшими матеріальними і трудовими витратами на основі колективної матеріальної зацікавленості та відповідальності.</w:t>
      </w:r>
    </w:p>
    <w:p>
      <w:pPr>
        <w:pStyle w:val="Normal"/>
        <w:widowControl w:val="false"/>
        <w:autoSpaceDE w:val="false"/>
        <w:spacing w:lineRule="exact" w:line="7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иробництво </w:t>
      </w:r>
      <w:r>
        <w:rPr>
          <w:rFonts w:cs="Times New Roman" w:ascii="Times New Roman" w:hAnsi="Times New Roman"/>
          <w:b/>
          <w:bCs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 процес створення життєво необхідних продуктів дл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снування й розвитку людського суспільства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иробниче завдання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вний обсяг конкретної робот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має бу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а в конкретний період виробничого процесу конкретними виконавцями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иробничий процес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купність цілеспрямованих технологічних 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их дій, у результаті якої предмети праці під впливом процесу праці перетворюються на продукти праці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трати робочого час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-які затрати робочого часу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не входя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кладу нормованого часу протягом робочої зміни. Розрізняють втрати: приховані, неприховані з вини робітника, з вини виробництва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алузеві норматив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дають змогу встановити різні вид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 (часу, обслуговування, чисельності) при виконанні однакових трудових процесів тільки на підприємствах однієї конкретної галузі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ецентралізована форма управління нормуванням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з фор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нормуванням, яка передбачає наявність кількох автономних центрів виробничих підрозділів, що мають замкнутий цикл і виробляють готову продукцію. Найпоширеніша на великих добре структурованих підприємствах (об’єднаннях, комбінатах).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свідний спосіб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ня норми на основі суб’єктивної оцінк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увальника (майстра, технолога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40" w:right="1100" w:gutter="0" w:header="0" w:top="1130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ge179"/>
      <w:bookmarkEnd w:id="0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свідно-статистичні норм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і за допомого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арних методів нормування, на підставі досвіду нормувальника, технолога, майстра або на основі статистичної інформації про трудомісткість подібних робіт.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лементні норматив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зновид нормативів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визначаю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валість трудової операції що виконується, на основі визначення тривалості окремих трудових прийомів.</w:t>
      </w:r>
    </w:p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лементні норм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встановлюються на окремі елемен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 процесу (дії, прийоми)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тапи спостереження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емі організаційно необхідні підход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ення методики проведення вивчення затрат робочого часу (підготовка, спостереження, обробка даних, аналіз отриманих результатів).</w:t>
      </w:r>
    </w:p>
    <w:p>
      <w:pPr>
        <w:pStyle w:val="Normal"/>
        <w:widowControl w:val="false"/>
        <w:autoSpaceDE w:val="false"/>
        <w:spacing w:lineRule="exact" w:line="10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тапи створення нормативних матеріалів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емі частини процес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робки нормативів, які здійснюються у визначеній послідовності й обов’язково в повному обсязі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рма часу</w:t>
      </w:r>
      <w:r>
        <w:rPr>
          <w:rFonts w:cs="Times New Roman" w:ascii="Times New Roman" w:hAnsi="Times New Roman"/>
          <w:sz w:val="28"/>
          <w:szCs w:val="28"/>
        </w:rPr>
        <w:t xml:space="preserve"> − кількість робочого часу, необхідного для виконання конкретної роботи (операції) за певних організаційно-технічних умов.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Єдині норматив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зновид укрупнених нормативів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опомого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х визначаються норми часу на комплекси робіт, що мають чітко визначений регламент.</w:t>
      </w:r>
    </w:p>
    <w:p>
      <w:pPr>
        <w:pStyle w:val="Normal"/>
        <w:widowControl w:val="false"/>
        <w:autoSpaceDE w:val="false"/>
        <w:spacing w:lineRule="exact" w:line="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гальна тривалість усіх категорій дорівнює тривалості робочого дня.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гальнопромислові норматив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дають змог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ити різні види норм (часу, обслуговування, чисельності) при виконанні однакових трудових процесів на підприємствах різних галузей промисловості.</w:t>
      </w:r>
    </w:p>
    <w:p>
      <w:pPr>
        <w:pStyle w:val="Normal"/>
        <w:widowControl w:val="false"/>
        <w:autoSpaceDE w:val="false"/>
        <w:spacing w:lineRule="exact" w:line="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мішана форма управління нормуванням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з форм управлі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уванням, яка передбачає, з одного боку, наявність єдиного організаційно-методичного центру з питань нормування (елемент централізованої форми), а з іншого боку, у великих підрозділах (цехах, філіях) створюються бюро організації та нормування праці.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тегорії робочого час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і без винятку види затрат робочого часу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ять до складу змінного фонду робочого дня (ПЗ, ОП, ОБС, РН, ПН, ПР). Вони охоплюють як нормований, так і ненормований час, час виконання виробничого завдання, інші роботи, а також перерви у праці, внутрішньозмінні простої з різних причин.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тегорія робочого час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и робочого часу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мають певні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ітк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і відмінності від інших витрат за цільовою ознакою.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ласифікація затрат робочого час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ування окремих категорі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 робочого часу за їхніми характерними ознаками з метою отримання об’єктивної оцінки використання робочого часу.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40" w:right="1100" w:gutter="0" w:header="0" w:top="1190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bookmarkStart w:id="1" w:name="page181"/>
      <w:bookmarkEnd w:id="1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и  вивчення  затрат  робочого  часу 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ізні  організаційно-</w:t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хнологічні підходи до вивчення затрат робочого часу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 нормування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ітко визначений у методичному відношенн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хід до встановлення норм праці тим чи іншим способом.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ікроелементні норматив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дають змогу встанови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валість трудової операції, що виконується, на основі визначення тривалості окремих трудових рухів.</w:t>
      </w:r>
    </w:p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ікроелементні норм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різки часу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характеризують триваліс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 окремих трудових рухів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ісцеві норматив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зновид нормативів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враховую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но-технічні умови виконання робіт на конкретному підприємстві.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 виробітк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ть одиниць продукції в натуральни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никах, яку має виготовити робітник за певний проміжок робочого часу (година, зміна, декада, місяць), виходячи з установленої норми часу.</w:t>
      </w:r>
    </w:p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 обслуговування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ть виробничих об’єктів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їх ма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ти робітник (бригада) за одиницю робочого часу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 підлеглост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а кількість осіб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леглих одном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кові.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 прац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а форма впровадження міри праці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бт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ть робочого часу, об’єктивно необхідна для виконання конкретної роботи, конкретним робітником у конкретних організаційно-технічних умовах виробництва.</w:t>
      </w:r>
    </w:p>
    <w:p>
      <w:pPr>
        <w:pStyle w:val="Normal"/>
        <w:widowControl w:val="false"/>
        <w:autoSpaceDE w:val="false"/>
        <w:spacing w:lineRule="exact" w:line="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 чисельност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ахункова кількість працівників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ідни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иконання певного обсягу робіт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 штучного час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арний ча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винятком підготовчо-завершального), необхідний для виготовлення одиниці продукції за певних організаційно-технічних умов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рма штучно-калькуляційного часу − сумарний час норми штучного часу і норми підготовчо-завершального часу на одиницю продукції.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 xml:space="preserve">Нормалі часу </w:t>
      </w:r>
      <w:r>
        <w:rPr>
          <w:rFonts w:cs="Times New Roman" w:ascii="Times New Roman" w:hAnsi="Times New Roman"/>
          <w:sz w:val="27"/>
          <w:szCs w:val="27"/>
        </w:rPr>
        <w:t>−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ізновид нормативів,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які визначають тривалість операції,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що виконується, на основі визначення тривалості окремих трудових дій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тиви обслуговування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опомогою яки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ється кількість об’єктів, що підлягають обслуговуванню певною кількістю працівників.</w:t>
      </w:r>
    </w:p>
    <w:p>
      <w:pPr>
        <w:pStyle w:val="Normal"/>
        <w:widowControl w:val="false"/>
        <w:autoSpaceDE w:val="false"/>
        <w:spacing w:lineRule="exact" w:line="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тиви підлеглост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чені для визначе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іввідношень між кількістю керівників та їх підлеглих працівників.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тиви режимів роботи устаткування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н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 технологічних верстатів або іншого технологічного устат-кування (агрегати, апарати).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40" w:right="1100" w:gutter="0" w:header="0" w:top="1125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" w:firstLine="852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ge183"/>
      <w:bookmarkEnd w:id="2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тиви час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й вид нормативів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опомогою яких визначаєть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валість виконання окремих складових норм часу − підготовчо-завершального, основного, допоміжного, обслуговування робочого часу і часу перерв на відпочинок та особисті потреби робітника.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7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тиви чисельност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опомогою яких визначаєть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ть працівників, достатня для якісного виконання певного обсягу робіт або функцій.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тивний баланс робочого час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робочого д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міни),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яка включає лише нормовані категорії робочого часу. До нього входять «наявні» втрати робочого часу і категорія «непродуктивної роботи»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ативні матеріал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 довідкової інформації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ідної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изначення норм затрат праці аналітично-розрахунковим методом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оване завдання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ахунковий обсяг робот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його ма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ти працівник (колектив) за певний проміжок часу (зміну, місяць)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left="7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рмування праці </w:t>
      </w:r>
      <w:r>
        <w:rPr>
          <w:rFonts w:cs="Times New Roman" w:ascii="Times New Roman" w:hAnsi="Times New Roman"/>
          <w:sz w:val="28"/>
          <w:szCs w:val="28"/>
        </w:rPr>
        <w:t>− 1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 визначення об’єктивно необхідних затра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чого часу (норм) в усіх сферах діяльності людини; 2) різновид практичної діяльності людини (фах); 3) одна з виробничих функцій конкретного структурного підрозділу організації або посадової особи (нормувальника); 4) галузь наукових знань як відносно автономна частина науки з організації праці;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7" w:leader="none"/>
        </w:tabs>
        <w:overflowPunct w:val="false"/>
        <w:autoSpaceDE w:val="false"/>
        <w:spacing w:lineRule="auto" w:line="240" w:before="0" w:after="0"/>
        <w:ind w:left="307" w:hanging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чальна дисципліна, що викладається у навчальних закладах. 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7" w:leader="none"/>
        </w:tabs>
        <w:overflowPunct w:val="false"/>
        <w:autoSpaceDE w:val="false"/>
        <w:spacing w:lineRule="auto" w:line="240" w:before="0" w:after="0"/>
        <w:ind w:left="1087" w:hanging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безпосередніх вимірів (за поточним часом): 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8" w:leader="none"/>
        </w:tabs>
        <w:overflowPunct w:val="false"/>
        <w:autoSpaceDE w:val="false"/>
        <w:spacing w:lineRule="auto" w:line="252" w:before="0" w:after="0"/>
        <w:ind w:left="7" w:firstLine="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моментних спостережень (коли спостерігач фіксує не тривалість окремих категорій робочого часу, а реєструє сам факт наявності тієї чи іншої категорії в конкретний момент спостереження). </w:t>
      </w:r>
    </w:p>
    <w:p>
      <w:pPr>
        <w:pStyle w:val="Normal"/>
        <w:widowControl w:val="false"/>
        <w:autoSpaceDE w:val="false"/>
        <w:spacing w:lineRule="exact" w:line="9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firstLine="85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’єкт нормування прац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-яка доцільна діяльність людин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бт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овий процес у його конкретному і специфічному вияві. 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firstLine="85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’єкт нормування прац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 такий відрізок трудового процесу в часі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ий характеризується технологічною завершеністю. 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7" w:firstLine="85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лік виконання норм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контролю якості чинних норм праці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 визначається середній рівень виконання норм часу (виробітку) за професіями, тарифними розрядами, дільницями і цехами. 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left="7" w:firstLine="85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лік діючих норм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а робота нормувальників з облік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явних норм за кожною операцією, технологічними процесами, кожним виробом по кожній дільниці і цеху. Початковими документами є: операційна технологічна карта та облікові відомості поопераційних норм часу, на яких базуються дані державної статистичної звітності. 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рганізація робочого місця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заходів з оснащення робочого місц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обами й предметами праці і їх розміщення в певному порядку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3" w:right="1100" w:gutter="0" w:header="0" w:top="1190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ge185"/>
      <w:bookmarkEnd w:id="3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інка якості нормування прац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е з головних завдан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 та цільового аналізу господарської діяльності, включає: 1) стан і рівень нормування в організації; 2) якість чинних норм затрат праці.</w:t>
      </w:r>
    </w:p>
    <w:p>
      <w:pPr>
        <w:pStyle w:val="Normal"/>
        <w:widowControl w:val="false"/>
        <w:autoSpaceDE w:val="false"/>
        <w:spacing w:lineRule="exact" w:line="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ерегляд діючих норм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з форм поточної роботи нормувальників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ю метою якої є приведення затрат живої праці у відповідність до організаційно-технічних умов, що могли змінитись з часу встановлення норм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рівняльний спосіб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ня норми за аналогією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ляхо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івняння кількох визначальних параметрів з тією деталлю, на яку норма вже встановлена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нципи нормування прац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-вихідні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і правила 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ня, на яких базується нормування як галузь наукових знань і конкретна функція управління виробництвом. До них належать: 1) науковість; 2) об’єктивність; 3) оптимальність; 4) динамічність; 5) прогресивність.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цес нормування прац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купність здійснення організаційно-технічних заходів щодо вивчення, обґрунтування, визначення і впровадження у виробництво норм праці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обоче місце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 зона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ена необхідними технічними засобам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ться трудова діяльність виконавця або групи виконавців, які спільно виконують один операційний процес або операцію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обочий час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ормуванні розглядається як тривалість робочої змін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ня), протягом якої працівник виконує визначену роботу і має перерви в праці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посіб установлення норм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ітко визначена в розрахунковому план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ідовність установлення норм праці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пособи вивчення затрат робочого час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но-технологічн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ходи до здійснення спостережень залежно від об’єкта дослідження, завдань, точності вимірів, форми реєстрації затрат робочого часу. Розрізняють: фотографія робочого часу, хронометраж і фотохронометраж.</w:t>
      </w:r>
    </w:p>
    <w:p>
      <w:pPr>
        <w:pStyle w:val="Normal"/>
        <w:widowControl w:val="false"/>
        <w:autoSpaceDE w:val="false"/>
        <w:spacing w:lineRule="exact" w:line="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атистичний спосіб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ня норми на підставі статистични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ітних даних про затрати праці на конкретну операцію (деталь, виріб), що була у виробництві в минулому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хнічно обґрунтовані норми прац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 норм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встановлені 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им урахуванням чинників, котрі впливають на їх величину (знаряддя, предмети праці, організація й обслуговування робочого місця, тип виробництва та ін.).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хнологічний аспект </w:t>
      </w:r>
      <w:r>
        <w:rPr>
          <w:rFonts w:cs="Times New Roman" w:ascii="Times New Roman" w:hAnsi="Times New Roman"/>
          <w:sz w:val="28"/>
          <w:szCs w:val="28"/>
        </w:rPr>
        <w:t>виробничого процес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купність змін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ї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є предмет праці.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ипові нормативи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зновид укрупнених нормативів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опомогою яки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ються норми часу на виготовлення типових детале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40" w:right="1100" w:gutter="0" w:header="0" w:top="1190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ge187"/>
      <w:bookmarkEnd w:id="4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рудовий аспект </w:t>
      </w:r>
      <w:r>
        <w:rPr>
          <w:rFonts w:cs="Times New Roman" w:ascii="Times New Roman" w:hAnsi="Times New Roman"/>
          <w:sz w:val="28"/>
          <w:szCs w:val="28"/>
        </w:rPr>
        <w:t>виробничого процес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купність дій працівник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 здійснення цілеспрямованих змін предметів праці.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актичний баланс робочого час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робочого дня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зеркалює фактичну тривалість категорій, установлених у результаті проведення фотографії робочого часу.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тографія використання робочого часу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 спостереження та замір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іх без винятку витрат робочого часу безпосередньо на робочих місцях виробничого процесу протягом усього періоду спостережень із зазначенням поточного часу та послідовності їх виконання.</w:t>
      </w:r>
    </w:p>
    <w:p>
      <w:pPr>
        <w:pStyle w:val="Normal"/>
        <w:widowControl w:val="false"/>
        <w:autoSpaceDE w:val="false"/>
        <w:spacing w:lineRule="exact" w:line="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ункції нормування прац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кремлені напрями процесу нормування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я яких розкриває сутність та призначення норм праці: норми праці є основою обґрунтування практично всіх планово-економічних розрахунків господарської діяльності підприємства (організації); норми праці становлять об’єктивну основу раціональної організації та оперативного управління виробництвом; норми праці є дієвим засобом забезпечення оптимального співвідношення між мірою праці та мірою її оплати.</w:t>
      </w:r>
    </w:p>
    <w:p>
      <w:pPr>
        <w:pStyle w:val="Normal"/>
        <w:widowControl w:val="false"/>
        <w:autoSpaceDE w:val="false"/>
        <w:spacing w:lineRule="exact" w:line="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Хронометраж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 метод вивчення структури операції за її складовим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ментами (комплексами прийомів, прийомами, діями та рухами) і визначення міри витрат часу на них. За допомогою хронометражу вивчають тільки оперативний час.</w:t>
      </w:r>
    </w:p>
    <w:p>
      <w:pPr>
        <w:pStyle w:val="Normal"/>
        <w:widowControl w:val="false"/>
        <w:autoSpaceDE w:val="false"/>
        <w:spacing w:lineRule="exact" w:line="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нтралізована форма управління нормуванням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з фор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нормуванням, коли відповідальність за якість норм і робота з установлення, обліку і впровадження норм праці сконцентрована в єдиному центрі (відділі, бюро, групі). Найбільш розповсюджена на малих і середніх за кількістю працівників підприємствах з обмеженою номенклатурою продукції.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нтри продуктивності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ова форма управління та організації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ування праці, яка передбачає об’єднання зусиль технологів, економістів, нормувальників для комплексної розробки типових технологій і трудових процесів, карт організації праці з використанням обчислювальної техніки.</w:t>
      </w:r>
    </w:p>
    <w:p>
      <w:pPr>
        <w:pStyle w:val="Normal"/>
        <w:widowControl w:val="false"/>
        <w:autoSpaceDE w:val="false"/>
        <w:spacing w:lineRule="exact" w:line="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инники, які впливають на працездатність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 перелік показників,</w:t>
      </w:r>
    </w:p>
    <w:p>
      <w:pPr>
        <w:pStyle w:val="Normal"/>
        <w:widowControl w:val="false"/>
        <w:autoSpaceDE w:val="false"/>
        <w:spacing w:lineRule="exact" w:line="1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які характеризують: фізичні зусилля, нервове напруження, темп роботи, робочу позу, монотонність праці, мікроклімат у робочому приміщенні, освітлення робочої зони тощо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36:00Z</dcterms:created>
  <dc:creator>www.SoftForum.kz</dc:creator>
  <dc:description/>
  <cp:keywords/>
  <dc:language>en-US</dc:language>
  <cp:lastModifiedBy>www.SoftForum.kz</cp:lastModifiedBy>
  <dcterms:modified xsi:type="dcterms:W3CDTF">2014-08-29T11:36:00Z</dcterms:modified>
  <cp:revision>1</cp:revision>
  <dc:subject/>
  <dc:title>СЛОВНИК ТЕРМІНІВ</dc:title>
</cp:coreProperties>
</file>